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213808387"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3282845104"/>
      <w:bookmarkStart w:id="111" w:name="__Fieldmark__0_3282845104"/>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3282845104"/>
      <w:bookmarkStart w:id="113" w:name="__Fieldmark__1_3282845104"/>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